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2</w:t>
        <w:tab/>
        <w:t>c.</w:t>
        <w:tab/>
        <w:t>Checklist: Contents of Order When Motion Granted for Lack of Triable Issue Should Specify Ev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1. Specific reference to evidence proffered in support of the motion that indicates no triable issue exists; and/or </w:t>
      </w:r>
    </w:p>
    <w:p>
      <w:pPr>
        <w:pStyle w:val="Checklist1"/>
        <w:rPr/>
      </w:pPr>
      <w:r>
        <w:rPr/>
        <w:t>__</w:t>
        <w:tab/>
        <w:t>2. Specific reference in opposition to the motion that indicates no triable issue exists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. Direction that final judgment be entered as to the adjudicated matter (see CCP §437c(k)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1</dc:title>
</cp:coreProperties>
</file>